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276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 xml:space="preserve">SCHOOL YEAR 2013-2014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How the World Works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hape and Space  (3D shapes homework)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3554025742"/>
            <w:bookmarkStart w:id="1" w:name="__Fieldmark__0_3554025742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3554025742"/>
            <w:bookmarkStart w:id="3" w:name="__Fieldmark__1_3554025742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3554025742"/>
            <w:bookmarkStart w:id="5" w:name="__Fieldmark__2_3554025742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3554025742"/>
            <w:bookmarkStart w:id="7" w:name="__Fieldmark__3_3554025742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3554025742"/>
            <w:bookmarkStart w:id="9" w:name="__Fieldmark__4_3554025742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3554025742"/>
            <w:bookmarkStart w:id="11" w:name="__Fieldmark__5_3554025742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3554025742"/>
            <w:bookmarkStart w:id="13" w:name="__Fieldmark__6_3554025742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3554025742"/>
            <w:bookmarkStart w:id="15" w:name="__Fieldmark__7_3554025742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3554025742"/>
            <w:bookmarkStart w:id="17" w:name="__Fieldmark__8_3554025742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3554025742"/>
            <w:bookmarkStart w:id="19" w:name="__Fieldmark__9_3554025742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3554025742"/>
            <w:bookmarkStart w:id="21" w:name="__Fieldmark__10_3554025742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20"/>
              </w:rPr>
              <w:t>x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3554025742"/>
            <w:bookmarkStart w:id="23" w:name="__Fieldmark__11_3554025742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3554025742"/>
            <w:bookmarkStart w:id="25" w:name="__Fieldmark__12_3554025742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3554025742"/>
            <w:bookmarkStart w:id="27" w:name="__Fieldmark__13_3554025742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3554025742"/>
            <w:bookmarkStart w:id="29" w:name="__Fieldmark__14_3554025742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3554025742"/>
            <w:bookmarkStart w:id="31" w:name="__Fieldmark__15_3554025742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bookmarkEnd w:id="32"/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3554025742"/>
            <w:bookmarkStart w:id="34" w:name="__Fieldmark__16_355402574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3554025742"/>
            <w:bookmarkStart w:id="36" w:name="__Fieldmark__17_3554025742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3554025742"/>
            <w:bookmarkStart w:id="38" w:name="__Fieldmark__18_3554025742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3554025742"/>
            <w:bookmarkStart w:id="40" w:name="__Fieldmark__19_3554025742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3554025742"/>
            <w:bookmarkStart w:id="42" w:name="__Fieldmark__20_3554025742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3554025742"/>
            <w:bookmarkStart w:id="44" w:name="__Fieldmark__21_3554025742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3554025742"/>
            <w:bookmarkStart w:id="46" w:name="__Fieldmark__22_3554025742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3554025742"/>
            <w:bookmarkStart w:id="48" w:name="__Fieldmark__23_3554025742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3554025742"/>
            <w:bookmarkStart w:id="50" w:name="__Fieldmark__24_3554025742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3554025742"/>
            <w:bookmarkStart w:id="52" w:name="__Fieldmark__25_3554025742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3554025742"/>
            <w:bookmarkStart w:id="54" w:name="__Fieldmark__27_3554025742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3554025742"/>
            <w:bookmarkStart w:id="56" w:name="__Fieldmark__28_3554025742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3554025742"/>
            <w:bookmarkStart w:id="58" w:name="__Fieldmark__29_3554025742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3554025742"/>
            <w:bookmarkStart w:id="60" w:name="__Fieldmark__30_3554025742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3554025742"/>
            <w:bookmarkStart w:id="62" w:name="__Fieldmark__31_3554025742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Achievement Indicators: </w:t>
            </w:r>
            <w:r>
              <w:rPr>
                <w:sz w:val="20"/>
                <w:szCs w:val="20"/>
                <w:lang w:val="en-US"/>
              </w:rPr>
              <w:t>Names 3D shapes (cube, rectangular prism, sphere, cylinder and cone)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Maths Shapes Homework (project)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4_3554025742"/>
            <w:bookmarkStart w:id="64" w:name="__Fieldmark__34_3554025742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5_3554025742"/>
            <w:bookmarkStart w:id="66" w:name="__Fieldmark__35_3554025742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6_3554025742"/>
            <w:bookmarkStart w:id="68" w:name="__Fieldmark__36_3554025742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7_3554025742"/>
            <w:bookmarkStart w:id="70" w:name="__Fieldmark__37_3554025742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8_3554025742"/>
            <w:bookmarkStart w:id="72" w:name="__Fieldmark__38_3554025742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9_3554025742"/>
            <w:bookmarkStart w:id="74" w:name="__Fieldmark__39_3554025742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0_3554025742"/>
            <w:bookmarkStart w:id="76" w:name="__Fieldmark__40_3554025742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1_3554025742"/>
            <w:bookmarkStart w:id="78" w:name="__Fieldmark__41_3554025742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2_3554025742"/>
            <w:bookmarkStart w:id="80" w:name="__Fieldmark__42_3554025742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3_3554025742"/>
            <w:bookmarkStart w:id="82" w:name="__Fieldmark__43_3554025742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4_3554025742"/>
            <w:bookmarkStart w:id="84" w:name="__Fieldmark__44_3554025742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5_3554025742"/>
            <w:bookmarkStart w:id="86" w:name="__Fieldmark__45_3554025742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Date: Week 23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ll children: They are going to have the opportunity to observe the different creation they have done with their family, taking in account that they used 3D shapes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Explain to the children that each one will have the opportunity to show and explain what 3D shape project,  they created or made with their family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Example;  I created a Lion and I used 3 cylinders and 2 cube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hese 3D shapes projects can be placed in the classroom, where different members of CCB can observe their creation.</w:t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5:06:00Z</dcterms:created>
  <dc:creator>Ana Maria</dc:creator>
  <dc:description/>
  <dc:language>en-US</dc:language>
  <cp:lastModifiedBy>Mark Hustad</cp:lastModifiedBy>
  <cp:lastPrinted>2009-01-26T08:55:00Z</cp:lastPrinted>
  <dcterms:modified xsi:type="dcterms:W3CDTF">2014-02-13T15:06:00Z</dcterms:modified>
  <cp:revision>2</cp:revision>
  <dc:subject/>
  <dc:title/>
</cp:coreProperties>
</file>